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Раздел 10. Часть 1.Микрофинансирование, кредитные кооперативы</w:t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</w:rPr>
        <w:t>Краткое описание услуги</w:t>
      </w:r>
    </w:p>
    <w:p>
      <w:pPr>
        <w:pStyle w:val="TextBody"/>
        <w:rPr/>
      </w:pPr>
      <w:r>
        <w:rPr>
          <w:rStyle w:val="StrongEmphasis"/>
        </w:rPr>
        <w:t>Микрофинансовая организация (МФО)</w:t>
      </w:r>
      <w:r>
        <w:rPr/>
        <w:t>- это юридическое лицо, осуществляющее мик</w:t>
        <w:softHyphen/>
        <w:t>рофинансовую деятельность и внесенное в государственный реестр микрофинансовых орга</w:t>
        <w:softHyphen/>
        <w:t>низаций (ФЗ №151 от 02.07.2010 «О микрофинансовой деятельности и микрофннансовых организациях», ст. 2.2). Микрофинансовая деятельность - это деятельность по предоставле</w:t>
        <w:softHyphen/>
        <w:t xml:space="preserve">нию микрозаймов - займов в сумме, не превышающей </w:t>
      </w:r>
      <w:r>
        <w:rPr>
          <w:rStyle w:val="StrongEmphasis"/>
        </w:rPr>
        <w:t>один миллион рублей.</w:t>
      </w:r>
    </w:p>
    <w:p>
      <w:pPr>
        <w:pStyle w:val="TextBody"/>
        <w:rPr>
          <w:rStyle w:val="StrongEmphasis"/>
        </w:rPr>
      </w:pPr>
      <w:r>
        <w:rPr/>
        <w:t>Деятельность МФО законодательно ограничивается с целью снижения рисков клиентов (устанавливаются требования к управленческому персоналу, ограничения на отдельные опе</w:t>
        <w:softHyphen/>
        <w:t>рации)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Кредитный потребительский кооператив (кредитный кооператив, КК)</w:t>
      </w:r>
      <w:r>
        <w:rPr/>
        <w:t>- некоммерче</w:t>
        <w:softHyphen/>
        <w:t>ская организация, добровольное объединение физических и (или) юридических лиц на осно</w:t>
        <w:softHyphen/>
        <w:t>ве членства в целях удовлетворения финансовых потребностей членов кредитного коопера</w:t>
        <w:softHyphen/>
        <w:t>тива (пайщиков) (федеральный закон «О кредитной кооперации»). Пайщики формируют имущество КК за счет своих взносов и могут как брать займы, так и делать вложения в рам</w:t>
        <w:softHyphen/>
        <w:t>ках своего КК. Деятельность кредитного кооператива законодательно ограничивается с це</w:t>
        <w:softHyphen/>
        <w:t>лью снижения рисков пайщиков (КК не может выдавать займы лицам, не входящим в число пайщиков; быть эмитентом ценных бумаг; вести торговую и производственную деятель</w:t>
        <w:softHyphen/>
        <w:t>ность и т.д.). Банк России ведет государственный реестр КК.</w:t>
      </w:r>
    </w:p>
    <w:p>
      <w:pPr>
        <w:pStyle w:val="TextBody"/>
        <w:rPr/>
      </w:pPr>
      <w:r>
        <w:rPr>
          <w:rStyle w:val="StrongEmphasis"/>
        </w:rPr>
        <w:t>С точки зрения заемщика, разницы между займами, полученными от МФО и от кре</w:t>
        <w:softHyphen/>
        <w:t>дитных кооперативов, фактически нет.</w:t>
      </w:r>
    </w:p>
    <w:p>
      <w:pPr>
        <w:pStyle w:val="TextBody"/>
        <w:rPr/>
      </w:pPr>
      <w:r>
        <w:rPr/>
        <w:t>Гражданин может вступать в деловые отношения с МФО не только как заемщик, но и как инвестор (при этом инвестор не может называться «вкладчиком», а его сбережения «вкла</w:t>
        <w:softHyphen/>
        <w:t>дом» - эти термины применимы только в отношении договоров банковского вклада). С точ</w:t>
        <w:softHyphen/>
        <w:t>ки зрения инвестора, вложение денег в МФО, по сравнению с кредитным кооперативом, имеет следующие особенности:</w:t>
      </w:r>
    </w:p>
    <w:p>
      <w:pPr>
        <w:pStyle w:val="TextBody"/>
        <w:rPr/>
      </w:pPr>
      <w:r>
        <w:rPr/>
        <w:t>■     </w:t>
      </w:r>
      <w:r>
        <w:rPr>
          <w:rFonts w:eastAsia="Tinos" w:cs="Tinos"/>
        </w:rPr>
        <w:t xml:space="preserve"> </w:t>
      </w:r>
      <w:r>
        <w:rPr/>
        <w:t>МФО принимает займы (по сути, вклады) на сумму не менее 1,5 млн. рублей, в кредит</w:t>
        <w:softHyphen/>
        <w:t>ном кооперативе сумма может быть меньше.</w:t>
      </w:r>
    </w:p>
    <w:p>
      <w:pPr>
        <w:pStyle w:val="TextBody"/>
        <w:rPr/>
      </w:pPr>
      <w:r>
        <w:rPr/>
        <w:t>■     </w:t>
      </w:r>
      <w:r>
        <w:rPr>
          <w:rFonts w:eastAsia="Tinos" w:cs="Tinos"/>
        </w:rPr>
        <w:t xml:space="preserve"> </w:t>
      </w:r>
      <w:r>
        <w:rPr/>
        <w:t>МФО не обязана досрочно возвращать инвестору внесенные им средства, если это не предусмотрено договором. Из кредитного кооператива пайщик может в любой момент выйти, и это дает право в трехмесячный срок получить свои деньги назад.</w:t>
      </w:r>
    </w:p>
    <w:p>
      <w:pPr>
        <w:pStyle w:val="TextBody"/>
        <w:rPr/>
      </w:pPr>
      <w:r>
        <w:rPr/>
        <w:t>■     </w:t>
      </w:r>
      <w:r>
        <w:rPr>
          <w:rFonts w:eastAsia="Tinos" w:cs="Tinos"/>
        </w:rPr>
        <w:t xml:space="preserve"> </w:t>
      </w:r>
      <w:r>
        <w:rPr/>
        <w:t>Внесение денег в МФО в общем случае не дает права участвовать в управлении органи</w:t>
        <w:softHyphen/>
        <w:t>зацией, а внесение денег в кредитный кооператив - дает.</w:t>
      </w:r>
    </w:p>
    <w:p>
      <w:pPr>
        <w:pStyle w:val="TextBody"/>
        <w:rPr/>
      </w:pPr>
      <w:r>
        <w:rPr/>
        <w:t>На микрозаймы распространяются все положения Гражданского кодекса о займах (глава 42, параграф 1). В частности, если заимодавцем является юридическое лицо, договор должен быть заключен в письменной форме. На операции займа в МФО и КК также распространяет</w:t>
        <w:softHyphen/>
        <w:t>ся действие Закона «О потребительском кредите (займе)» - в нем прописаны все права и обязанности кредитора, заемщика, коллектора.</w:t>
      </w:r>
    </w:p>
    <w:p>
      <w:pPr>
        <w:pStyle w:val="TextBody"/>
        <w:rPr/>
      </w:pPr>
      <w:r>
        <w:rPr/>
        <w:t>Процедура кредитования в МФО/КК существенно проще, чем в банковских организациях, проверка кредитоспособности заемщика в большинстве случаев не осуществляется, что значительно увеличивает риски невозврата вкладов в МФО, а также жесткость и не всегда за</w:t>
        <w:softHyphen/>
        <w:t>конность действий МФО по взысканию задолженности.</w:t>
      </w:r>
    </w:p>
    <w:p>
      <w:pPr>
        <w:pStyle w:val="TextBody"/>
        <w:spacing w:before="0" w:after="283"/>
        <w:rPr/>
      </w:pPr>
      <w:r>
        <w:rPr/>
        <w:t>Нельзя сказать, что все МФО - «жулики», на рынке МФО есть механизмы саморегулирова</w:t>
        <w:softHyphen/>
        <w:t>ния и часть МФО добросовестно ведут деятельность. Т.е. разумный потребитель может вы</w:t>
        <w:softHyphen/>
        <w:t>брать на рынке МФО достаточно надежную организацию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